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rottle uni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  <w:gridCol w:w="5088"/>
      </w:tblGrid>
      <w:tr>
        <w:trPr/>
        <w:tc>
          <w:tcPr>
            <w:tcW w:w="4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247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1225" cy="172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0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4 - ECU power supply to throttle unit</w:t>
              <w:br/>
              <w:t>1 - potentiometer power return</w:t>
              <w:br/>
              <w:t>S1 et S2 - potentiometer information</w:t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ne 1 - potentiometer power return</w:t>
              <w:br/>
              <w:t>borne 2 - N° 1 potentiometer information</w:t>
              <w:br/>
              <w:t>borne 3 - N° 2 potentiometer information</w:t>
              <w:br/>
              <w:t>borne 4 - ECU power supply to throttle uni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149"/>
        <w:gridCol w:w="5489"/>
      </w:tblGrid>
      <w:tr>
        <w:trPr/>
        <w:tc>
          <w:tcPr>
            <w:tcW w:w="4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220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9" w:type="dxa"/>
            <w:tcBorders/>
            <w:vAlign w:val="center"/>
          </w:tcPr>
          <w:p>
            <w:pPr>
              <w:pStyle w:val="Heading4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 xml:space="preserve">The air supply is through a throttle valve unit which measures the quantity of air taken in by the engine. The quantity of air is measured (throttle flap angle) by a potentiometer fixed to the throttle spindle. The air is fed into the engine bottom end the same as for a conventional two-stroke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1:02:00Z</dcterms:created>
  <dc:creator>Kim</dc:creator>
  <dc:description/>
  <cp:keywords/>
  <dc:language>en-US</dc:language>
  <cp:lastModifiedBy>Kim</cp:lastModifiedBy>
  <dcterms:modified xsi:type="dcterms:W3CDTF">2007-03-31T21:03:00Z</dcterms:modified>
  <cp:revision>3</cp:revision>
  <dc:subject/>
  <dc:title/>
</cp:coreProperties>
</file>